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earch Topics - The Great Gatsby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erary Topics: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 xml:space="preserve">1. What is meant by the phrase "the American </w:t>
        <w:tab/>
        <w:t>dream"?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  <w:tab/>
        <w:t xml:space="preserve">How is TGG a novel about the American dream?   </w:t>
        <w:tab/>
        <w:t>Analyze Gatsby's dream. What does he believe ______________________</w:t>
        <w:tab/>
        <w:t>in? Is his dream worthwhile?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 xml:space="preserve">2. (Choose some or all of these.) Analyze the </w:t>
        <w:tab/>
        <w:t>symbolism of the green light at the end of ______________________   Daisy's dock.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Analyze the symbolism of the eyes of ______________________</w:t>
        <w:tab/>
        <w:t>Dr. T. J. Eckleburg.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Examine the symbolic use of names in </w:t>
        <w:tab/>
        <w:t xml:space="preserve">the novel. Are the names simply realistic, or </w:t>
        <w:tab/>
        <w:t xml:space="preserve">do they stand for something beyond </w:t>
        <w:tab/>
        <w:t>themselves.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 xml:space="preserve">3. Examine the color symbolism in the novel, </w:t>
        <w:tab/>
        <w:t>especially the colors white and yellow.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  Also go into as many of these as possible: green, rose and/or pink, silver, brown, blue, gray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 xml:space="preserve">4. Analyze Fitzgerald's style in TGG. What do </w:t>
        <w:tab/>
        <w:t>you think he is best at? Dialogue? ______________________</w:t>
        <w:tab/>
        <w:t>Description? Narration of events? Reflection?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 xml:space="preserve">5. Examine TGG as a tragedy. Who is the </w:t>
        <w:tab/>
        <w:t>tragic hero?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 xml:space="preserve">6. Compare Dexter Green in the story "Winter </w:t>
        <w:tab/>
        <w:t>Dreams" with Jay Gatsby. What relationships ______________________</w:t>
        <w:tab/>
        <w:t>do you see between the characters?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 xml:space="preserve">7. Analyze the East and the Midwest as </w:t>
        <w:tab/>
        <w:t>symbols of different morals and life-styles ______________________</w:t>
        <w:tab/>
        <w:t>in the novel. Does the contrast make sense?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torical Topics: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 xml:space="preserve">8. Analyze the role of Meyer Wolfsheim in the </w:t>
        <w:tab/>
        <w:t>novel. He is based on Arnold Rothstein ("the ______________________</w:t>
        <w:tab/>
        <w:t xml:space="preserve">man who fixed the 1919 World Series"). You </w:t>
        <w:tab/>
        <w:t>will want to do some research on Rothstein.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 9. Do some reading on prohibition in the </w:t>
        <w:tab/>
        <w:t>1920s. How did the bootlegging business ______________________</w:t>
        <w:tab/>
        <w:t xml:space="preserve">develop and who controlled it?  </w:t>
        <w:tab/>
        <w:t>How does our knowledge of this affect our ______________________</w:t>
        <w:tab/>
        <w:t>understanding of Gatsby?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 xml:space="preserve">10.Scott and Zelda Fitzgerald lived in Great </w:t>
        <w:tab/>
        <w:t>Neck, Long Island, during the early 1920s and ______________________</w:t>
        <w:tab/>
        <w:t xml:space="preserve">gave and went to parties similar to Gatsby's. </w:t>
        <w:tab/>
        <w:t>Do some reading on Scott and Zelda and ______________________</w:t>
        <w:tab/>
        <w:t xml:space="preserve">analyze the similarities and/or difference </w:t>
        <w:tab/>
        <w:t xml:space="preserve">between the two worlds--Fitzgerald's and </w:t>
        <w:tab/>
        <w:t>Gatsby's.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 xml:space="preserve">11.Fitzgerald admitted that Gatsby started </w:t>
        <w:tab/>
        <w:t>out as a particular person and ended up as ______________________</w:t>
        <w:tab/>
        <w:t xml:space="preserve">part of himself. How is Fitzgerald like </w:t>
        <w:tab/>
        <w:t>Gatsby?  What aspects of himself does ______________________</w:t>
        <w:tab/>
        <w:t>Fitzgerald seem to be dramatizing in Gatsby?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 12.Fitzgerald put another part of himself in </w:t>
        <w:tab/>
        <w:t>Nick Carraway. How would you describe this ______________________</w:t>
        <w:tab/>
        <w:t>aspect of Fitzgerald?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 xml:space="preserve">13.What is meant by the term, "The Jazz Age"? </w:t>
        <w:tab/>
        <w:t>How is TGG a portrait of the times?</w:t>
      </w:r>
    </w:p>
    <w:p>
      <w:pPr>
        <w:pStyle w:val="PlainText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______________________   Ideas to think about discussing: political climate, major political leaders, people's  response to the aftermath of WWI, economic  status of the U.S., prohibition, status of women, kinds of music, kinds of song lyrics.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 14.Examine Daisy Buchanan as a character. </w:t>
        <w:tab/>
        <w:t>What parallels do you see between her and ______________________</w:t>
        <w:tab/>
        <w:t>Zelda Fitzgerald?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 xml:space="preserve">15. Do a close analysis of the last page of </w:t>
        <w:tab/>
        <w:t>novel. What is Fitzgerald saying about the ______________________</w:t>
        <w:tab/>
        <w:t>past? About American history?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 xml:space="preserve">16. Look up hedonism in the dictionary. </w:t>
        <w:tab/>
        <w:t>Explain how the concept applies to ______________________</w:t>
        <w:tab/>
        <w:t>Fitzgerald's novel.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 xml:space="preserve">17. The role of Tom Buchanan and/or Jordan </w:t>
        <w:tab/>
        <w:t>Baker in TGG.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>18. Imagery -- some or all of these: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yes or vision, whether accurate or ______________________</w:t>
        <w:tab/>
        <w:t>distorted; a wasteland; cars; time; death</w:t>
        <w:tab/>
        <w:t xml:space="preserve">    </w:t>
        <w:tab/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  <w:tab/>
        <w:t xml:space="preserve">19. Reread the story of the brewer in chapter </w:t>
        <w:tab/>
        <w:t>5 (p. 89 in my edition). Show how Gatsby's ______________________</w:t>
        <w:tab/>
        <w:t>life parallels that of the brewer.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319" w:right="1319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. Foster. Adapted from Barron’s Book notes [probably]</w:t>
      <w:tab/>
      <w:t xml:space="preserve">p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6:51:00Z</dcterms:created>
  <dc:creator> </dc:creator>
  <dc:description/>
  <cp:keywords/>
  <dc:language>en-US</dc:language>
  <cp:lastModifiedBy>ccortier</cp:lastModifiedBy>
  <cp:lastPrinted>2006-04-11T07:36:00Z</cp:lastPrinted>
  <dcterms:modified xsi:type="dcterms:W3CDTF">2006-09-27T16:51:00Z</dcterms:modified>
  <cp:revision>2</cp:revision>
  <dc:subject/>
  <dc:title>1¾   «        U   ' 1 1 2 3 4 NORMAL</dc:title>
</cp:coreProperties>
</file>